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883"/>
        <w:gridCol w:w="14487"/>
        <w:gridCol w:w="134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ROGRAMACIÓ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EMA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cions familiars (Tema 4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00"/>
        <w:gridCol w:w="4680"/>
        <w:gridCol w:w="7380"/>
      </w:tblGrid>
      <w:tr>
        <w:trPr>
          <w:trHeight w:val="1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1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Objectius</w:t>
            </w:r>
          </w:p>
        </w:tc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der donar informació sobre la famíl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anar informació sobre els membres de la família.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-    Entendre la informació que els altres li donen o li demanen sobre la família.</w:t>
            </w:r>
          </w:p>
        </w:tc>
      </w:tr>
      <w:tr>
        <w:trPr>
          <w:trHeight w:val="482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onceptes/Exponents lingüístic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ocabulari</w:t>
            </w:r>
          </w:p>
        </w:tc>
      </w:tr>
      <w:tr>
        <w:trPr>
          <w:trHeight w:val="90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b qui viu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ntes persones viviu a cas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 es diu la teva mare/ el teu pare (...)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meva mare/ el meu pare (...) es diu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 què treballa ...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balla de 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quest/ aquesta és...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Membres de la família: mare, pare, fill, filla, germà, germana, oncle, tia, cosí, cosina, avi, àvia..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Oficis: cambrer/a, repartidor/a, paleta, professor/a, doctor/a, conductor/a, forner, fuster, mecànic/a, botiguer/a...</w:t>
            </w:r>
          </w:p>
        </w:tc>
      </w:tr>
      <w:tr>
        <w:trPr>
          <w:trHeight w:val="30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 xml:space="preserve">Activitats </w:t>
            </w:r>
            <w:r>
              <w:rPr>
                <w:rFonts w:cs="Comic Sans MS" w:ascii="Comic Sans MS" w:hAnsi="Comic Sans MS"/>
                <w:lang w:val="es-ES"/>
              </w:rPr>
              <w:t xml:space="preserve">(Habilitats treballades: </w:t>
            </w:r>
            <w:r>
              <w:rPr>
                <w:rFonts w:cs="Comic Sans MS" w:ascii="Comic Sans MS" w:hAnsi="Comic Sans MS"/>
                <w:b/>
                <w:lang w:val="es-ES"/>
              </w:rPr>
              <w:t>P</w:t>
            </w:r>
            <w:r>
              <w:rPr>
                <w:rFonts w:cs="Comic Sans MS" w:ascii="Comic Sans MS" w:hAnsi="Comic Sans MS"/>
                <w:lang w:val="es-ES"/>
              </w:rPr>
              <w:t xml:space="preserve"> –parlar-,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E</w:t>
            </w:r>
            <w:r>
              <w:rPr>
                <w:rFonts w:cs="Comic Sans MS" w:ascii="Comic Sans MS" w:hAnsi="Comic Sans MS"/>
                <w:lang w:val="es-ES"/>
              </w:rPr>
              <w:t xml:space="preserve"> –entendre-, </w:t>
            </w:r>
            <w:r>
              <w:rPr>
                <w:rFonts w:cs="Comic Sans MS" w:ascii="Comic Sans MS" w:hAnsi="Comic Sans MS"/>
                <w:b/>
                <w:lang w:val="es-ES"/>
              </w:rPr>
              <w:t>L</w:t>
            </w:r>
            <w:r>
              <w:rPr>
                <w:rFonts w:cs="Comic Sans MS" w:ascii="Comic Sans MS" w:hAnsi="Comic Sans MS"/>
                <w:lang w:val="es-ES"/>
              </w:rPr>
              <w:t xml:space="preserve"> –llegir-, </w:t>
            </w:r>
            <w:r>
              <w:rPr>
                <w:rFonts w:cs="Comic Sans MS" w:ascii="Comic Sans MS" w:hAnsi="Comic Sans MS"/>
                <w:b/>
                <w:lang w:val="es-ES"/>
              </w:rPr>
              <w:t>Es</w:t>
            </w:r>
            <w:r>
              <w:rPr>
                <w:rFonts w:cs="Comic Sans MS" w:ascii="Comic Sans MS" w:hAnsi="Comic Sans MS"/>
                <w:lang w:val="es-ES"/>
              </w:rPr>
              <w:t xml:space="preserve"> –escriure-)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Comic Sans MS" w:ascii="Comic Sans MS" w:hAnsi="Comic Sans MS"/>
              </w:rPr>
              <w:t xml:space="preserve">Jugar amb el programa </w:t>
            </w:r>
            <w:r>
              <w:rPr>
                <w:rFonts w:cs="Comic Sans MS" w:ascii="Comic Sans MS" w:hAnsi="Comic Sans MS"/>
                <w:b/>
              </w:rPr>
              <w:t xml:space="preserve">Galí </w:t>
            </w:r>
            <w:r>
              <w:rPr>
                <w:rFonts w:cs="Comic Sans MS" w:ascii="Comic Sans MS" w:hAnsi="Comic Sans MS"/>
              </w:rPr>
              <w:t>per treballar el vocabulari de la família, després d’haver presentat un mural introductori d’aquest tema, tot comentant-lo oralment amb els nens/es i escrivint-ne el vocabulari bàsic a la pissarra (P, E, L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riure a l’ordinador els mots que identifiquen els components de la família (mare, pare...), imprimir-los, tallar-los i enganxar-los, segons correspongui, al mural temàtic de la família (Es, L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Comic Sans MS" w:ascii="Comic Sans MS" w:hAnsi="Comic Sans MS"/>
              </w:rPr>
              <w:t>Fer un dibuix de la pròpia família i escriure, a sota, els noms dels membres familiars. A partir d’aquests dibuixos i de fotos que portaran els nens/es, parlar sobre la família, i utilitzar les estructures explicitades anteriorment. (</w:t>
            </w:r>
            <w:r>
              <w:rPr>
                <w:rFonts w:cs="Comic Sans MS" w:ascii="Comic Sans MS" w:hAnsi="Comic Sans MS"/>
                <w:i/>
              </w:rPr>
              <w:t>La meva mare es diu.</w:t>
            </w:r>
            <w:r>
              <w:rPr>
                <w:rFonts w:cs="Comic Sans MS" w:ascii="Comic Sans MS" w:hAnsi="Comic Sans MS"/>
              </w:rPr>
              <w:t>..). Els dibuixos i fotos quedaran exposades en un racó personal dels alumnes, que es pot anar ampliant amb altres dibuixos i objectes propis que vagin portant i/o elaborant (Es, P, 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denar rètols (grans) de paraules, per formar les estructures de pregunta-resposta sobre la família. Després, enganxar-les en un lloc visible, ordenades, perquè esdevinguin un referent escrit. (L, P, E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aborar el propi arbre genealògic i, a partir d’aquí, explicar la pròpia família (components familiars) (Es, P, E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icar de qui és una família, després d’explicitar-ne els seus membres. Per fer aquesta activitat, el/la mestre/a agafarà tots els arbres genealògics fets pels nens/es, els barrejarà i els repartirà aleatòriament entre els companys/es (L, P, E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Comic Sans MS" w:ascii="Comic Sans MS" w:hAnsi="Comic Sans MS"/>
              </w:rPr>
              <w:t xml:space="preserve">Identificar i verbalitzar oficis, a partir de cartronets on es veu la imatge de la professió, acompanyada de la seva paraula escrita. S’utilitzaran les expressions: </w:t>
            </w:r>
            <w:r>
              <w:rPr>
                <w:rFonts w:cs="Comic Sans MS" w:ascii="Comic Sans MS" w:hAnsi="Comic Sans MS"/>
                <w:i/>
              </w:rPr>
              <w:t>De què treballa? Treballa de...</w:t>
            </w:r>
            <w:r>
              <w:rPr>
                <w:rFonts w:cs="Comic Sans MS" w:ascii="Comic Sans MS" w:hAnsi="Comic Sans MS"/>
              </w:rPr>
              <w:t xml:space="preserve"> (L, P, E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guntar i respondre pel treball que fa la pròpia família (el pare, la mare...)  També s’utilitzarà un suport visual i escrit (cartronets) (P, E, L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hd w:fill="C0C0C0" w:val="clear"/>
              <w:tabs>
                <w:tab w:val="clear" w:pos="4252"/>
                <w:tab w:val="clear" w:pos="8504"/>
              </w:tabs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Metodologia i tipus d’agrup</w:t>
            </w:r>
            <w:r>
              <w:rPr>
                <w:rFonts w:cs="Comic Sans MS" w:ascii="Comic Sans MS" w:hAnsi="Comic Sans MS"/>
                <w:b/>
              </w:rPr>
              <w:t>aments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48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focament comunicatiu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 treballa a l’ordinador per parelles. La introducció del tema, a partir del mural, és amb tot el grup.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riuen les paraules a l’ordinador individualment  (Prèviament s’haurà repartit quins mots ha d’escriure cadascú) El treball d’enganxar les paraules al lloc adequat es fa amb tot el grup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 fa el dibuix individualment. Després, hi ha una posada en comú amb tot el grup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 parelle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alment i, posteriorment, posada en comú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 fa per parelles, escoltant tot el grup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erials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ipulable: Taula i cadires, rètols grans de paraules (que ordenades mostren estructures d’expressions treballades), cartronets d’oficis (el dibuix acompanyat de la paraula escrit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port escrit: pissarra, fulls, llapis, col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atges: Mural temàtic sobre la família, dibuixos, fot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IC: Programa Galí, Word, impressor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Inici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A partir d’imatges de famílies, preguntar qui són i quines relacions familiars tenen entre el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1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Formativ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ció de l’evolució d’aprenentatges al llarg de la unitat, recollint informació sistemàtica de les activitats 5 i 8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S’adequarà el contingut al nivell de cada alumne/a i, en funció de les necessitats observades, caldrà fer més incidència en uns aspectes o altr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Fina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/la mestre/a pregunta, oralment, a cada alumne/a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b qui viu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 es diu la seva família (mare, pare, germà...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què treballen els seus pare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partir d’un arbre genealògic i d’unes frases escrites incompletes sobre aquest arbre genealògic, cada nen/a ha d’omplir  uns buits, referents a les relacions familiars existent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’alumne/a ha de relacionar dibuixos d’oficis amb la paraula que els identifica.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headerReference w:type="default" r:id="rId2"/>
      <w:type w:val="nextPage"/>
      <w:pgSz w:orient="landscape" w:w="16838" w:h="11906"/>
      <w:pgMar w:left="794" w:right="680" w:gutter="0" w:header="720" w:top="7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                   </w:t>
    </w:r>
    <w:r>
      <w:rPr>
        <w:rFonts w:cs="Comic Sans MS" w:ascii="Comic Sans MS" w:hAnsi="Comic Sans MS"/>
      </w:rPr>
      <w:t>PROGRAMACIÓ  Aula d’Acollida                       GRUP DE TREBALL Badalona                          Curs 2005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1:39:00Z</dcterms:created>
  <dc:creator>c</dc:creator>
  <dc:description/>
  <dc:language>en-US</dc:language>
  <cp:lastModifiedBy>@lbert</cp:lastModifiedBy>
  <cp:lastPrinted>2005-10-27T18:32:00Z</cp:lastPrinted>
  <dcterms:modified xsi:type="dcterms:W3CDTF">2006-07-05T21:39:00Z</dcterms:modified>
  <cp:revision>2</cp:revision>
  <dc:subject/>
  <dc:title>PROGRAMACIÓ</dc:title>
</cp:coreProperties>
</file>